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925645030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647852710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932006337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